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3110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22415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7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28"/>
                        </w:rPr>
                      </w:pPr>
                      <w:r>
                        <w:rPr>
                          <w:b/>
                          <w:sz w:val="5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-B.Tech  I-Semester Supplementary Examination - June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SS CONTROL INSTRUMENTATI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Electronics and Instrumentation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a)</w:t>
        <w:tab/>
        <w:t xml:space="preserve">Write the differential equations of the following liquid level process and hence </w:t>
        <w:tab/>
        <w:t>derive the transfer function of the system.</w:t>
        <w:tab/>
        <w:tab/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144780</wp:posOffset>
                </wp:positionV>
                <wp:extent cx="3291840" cy="1371600"/>
                <wp:effectExtent l="0" t="508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1371600"/>
                          <a:chOff x="0" y="0"/>
                          <a:chExt cx="329184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315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40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400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6400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7315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2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2801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82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88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188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887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11887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97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280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0058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11.4pt;width:259.15pt;height:107.95pt" coordorigin="2232,228" coordsize="5183,2159">
                <v:line id="shape_0" from="2232,228" to="2951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228" to="2952,5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4,228" to="4103,2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84,228" to="3384,5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64,372" to="2664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4,1380" to="4247,1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372" to="3672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1236" to="4248,1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1236" to="4248,1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6,1236" to="4536,1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1236" to="4535,1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1236" to="4535,15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2,1092" to="4392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8,1092" to="4535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6,1380" to="5111,1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1380" to="6551,1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2,1380" to="5112,16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8,1380" to="5688,16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4,1524" to="4824,2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2244" to="6551,2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1524" to="6120,2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2100" to="6552,2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2100" to="6840,2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2100" to="6839,2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2100" to="6839,23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96,1956" to="6696,2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1956" to="6839,1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2244" to="7415,22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64,660" to="3671,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1812" to="6119,1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 w:eastAsia="en-US"/>
        </w:rPr>
        <w:t xml:space="preserve">                                 </w:t>
      </w:r>
      <w:r>
        <w:rPr>
          <w:sz w:val="24"/>
          <w:lang w:val="en-US" w:eastAsia="en-US"/>
        </w:rPr>
        <w:t>m                                    u</w:t>
      </w:r>
      <w:r>
        <w:rPr>
          <w:sz w:val="24"/>
          <w:vertAlign w:val="subscript"/>
          <w:lang w:val="en-US" w:eastAsia="en-US"/>
        </w:rPr>
        <w:t>2</w:t>
      </w:r>
    </w:p>
    <w:p>
      <w:pPr>
        <w:pStyle w:val="Normal"/>
        <w:rPr>
          <w:sz w:val="24"/>
          <w:vertAlign w:val="subscript"/>
          <w:lang w:val="en-US" w:eastAsia="en-US"/>
        </w:rPr>
      </w:pPr>
      <w:r>
        <w:rPr>
          <w:sz w:val="24"/>
          <w:vertAlign w:val="subscript"/>
          <w:lang w:val="en-US" w:eastAsia="en-US"/>
        </w:rPr>
      </w:r>
    </w:p>
    <w:p>
      <w:pPr>
        <w:pStyle w:val="Normal"/>
        <w:rPr/>
      </w:pPr>
      <w:r>
        <w:rPr>
          <w:sz w:val="24"/>
          <w:lang w:val="en-US" w:eastAsia="en-US"/>
        </w:rPr>
        <w:tab/>
        <w:tab/>
        <w:tab/>
        <w:tab/>
        <w:tab/>
        <w:t xml:space="preserve">  h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 xml:space="preserve">  C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ab/>
        <w:tab/>
        <w:t>R</w:t>
      </w:r>
      <w:r>
        <w:rPr>
          <w:sz w:val="24"/>
          <w:vertAlign w:val="subscript"/>
          <w:lang w:val="en-US" w:eastAsia="en-US"/>
        </w:rPr>
        <w:t>2</w:t>
      </w:r>
    </w:p>
    <w:p>
      <w:pPr>
        <w:pStyle w:val="Normal"/>
        <w:rPr/>
      </w:pPr>
      <w:r>
        <w:rPr>
          <w:sz w:val="24"/>
          <w:lang w:val="en-US" w:eastAsia="en-US"/>
        </w:rPr>
        <w:tab/>
        <w:tab/>
        <w:tab/>
        <w:tab/>
        <w:tab/>
        <w:tab/>
        <w:tab/>
        <w:tab/>
        <w:tab/>
        <w:t>u</w:t>
      </w:r>
      <w:r>
        <w:rPr>
          <w:sz w:val="24"/>
          <w:vertAlign w:val="subscript"/>
          <w:lang w:val="en-US" w:eastAsia="en-US"/>
        </w:rPr>
        <w:t>1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lang w:val="en-US" w:eastAsia="en-US"/>
        </w:rPr>
        <w:tab/>
        <w:tab/>
        <w:tab/>
        <w:tab/>
        <w:tab/>
        <w:tab/>
        <w:tab/>
        <w:tab/>
        <w:t xml:space="preserve">       h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ab/>
        <w:t xml:space="preserve">  R</w:t>
      </w:r>
      <w:r>
        <w:rPr>
          <w:sz w:val="24"/>
          <w:vertAlign w:val="subscript"/>
          <w:lang w:val="en-US" w:eastAsia="en-US"/>
        </w:rPr>
        <w:t>1</w:t>
      </w:r>
    </w:p>
    <w:p>
      <w:pPr>
        <w:pStyle w:val="Normal"/>
        <w:rPr/>
      </w:pPr>
      <w:r>
        <w:rPr>
          <w:sz w:val="24"/>
          <w:lang w:val="en-US" w:eastAsia="en-US"/>
        </w:rPr>
        <w:tab/>
        <w:tab/>
        <w:tab/>
        <w:tab/>
        <w:tab/>
        <w:tab/>
        <w:tab/>
        <w:t xml:space="preserve">     C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ab/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 xml:space="preserve">Say whether the above system is interacting or Non-interacting. Justify you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nsw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) </w:t>
        <w:tab/>
        <w:t>What are the effective time constants of this liquid level process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  <w:t xml:space="preserve">2.a) </w:t>
        <w:tab/>
        <w:t>Differentiate between a “Servo operation” and “Regulator operation”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Give a typical example for servo operation and explain. 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c)</w:t>
        <w:tab/>
        <w:t>Explain the regulator operation with an example.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3.a) </w:t>
        <w:tab/>
        <w:t>Discuss relative advantages and disadvantages of the proportional, integral and derivative control actions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b) </w:t>
        <w:tab/>
        <w:t xml:space="preserve">Discuss  the  characteristic  effects  of  a  proportional  controller  on  the  closed  loop  response  of   a  process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4.a) </w:t>
        <w:tab/>
        <w:t xml:space="preserve">Explain  with  analytical  expression,  the  concept  of   a  pure  controller  mode  which is  anticipatory  in  nature.  List  its  characteristics. 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Why  a  pure  derivative  is  not  preferred?  Draw  the  derivative  controller  output  for  the error  given  below.  </w: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52705</wp:posOffset>
                </wp:positionV>
                <wp:extent cx="2034540" cy="9988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999000"/>
                          <a:chOff x="0" y="0"/>
                          <a:chExt cx="2034720" cy="999000"/>
                        </a:xfrm>
                      </wpg:grpSpPr>
                      <wps:wsp>
                        <wps:cNvSpPr/>
                        <wps:spPr>
                          <a:xfrm>
                            <a:off x="297360" y="58608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" y="921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9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0240" y="29448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3120" y="21276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212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1276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15pt;width:160.15pt;height:78.65pt" coordorigin="1800,83" coordsize="3203,1573">
                <v:line id="shape_0" from="2268,1006" to="5003,10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68,228" to="2268,15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0;top:83;width:719;height:1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6,547" to="2843,9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44,418" to="3275,5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76,418" to="3851,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418" to="4283,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ab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t</w:t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Contd…2)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Code No: 311051.</w:t>
        <w:tab/>
        <w:tab/>
        <w:tab/>
        <w:tab/>
        <w:t>..2..</w:t>
        <w:tab/>
        <w:tab/>
        <w:tab/>
        <w:tab/>
        <w:t>O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a)</w:t>
        <w:tab/>
        <w:t xml:space="preserve">Explain the following terms as applicable to system evaluation with </w:t>
        <w:tab/>
        <w:t>necessary graphs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i) Stability</w:t>
        <w:tab/>
        <w:tab/>
        <w:t>(ii) measure of qualit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iscuss the quarter – amplitude criterion to evaluate the respon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7" w:hanging="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Explain the reflections problems in </w:t>
      </w:r>
    </w:p>
    <w:p>
      <w:pPr>
        <w:pStyle w:val="Normal"/>
        <w:ind w:right="54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)  TTL integrated circuits.</w:t>
        <w:tab/>
        <w:tab/>
        <w:tab/>
        <w:tab/>
        <w:tab/>
        <w:tab/>
        <w:tab/>
        <w:t>B) C-MOS Integrated circuits.</w:t>
        <w:tab/>
        <w:tab/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7" w:hanging="0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Explain the following Etching techniques with sketches.</w:t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)</w:t>
        <w:tab/>
        <w:t>Simple batch – production etching.</w:t>
        <w:tab/>
      </w:r>
    </w:p>
    <w:p>
      <w:pPr>
        <w:pStyle w:val="Normal"/>
        <w:ind w:right="-7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b)</w:t>
        <w:tab/>
        <w:t>Continuous – feed etching.</w:t>
        <w:tab/>
        <w:tab/>
        <w:tab/>
        <w:tab/>
      </w:r>
    </w:p>
    <w:p>
      <w:pPr>
        <w:pStyle w:val="Normal"/>
        <w:ind w:right="-72" w:hanging="0"/>
        <w:jc w:val="both"/>
        <w:rPr/>
      </w:pPr>
      <w:r>
        <w:rPr>
          <w:sz w:val="24"/>
          <w:szCs w:val="24"/>
        </w:rPr>
        <w:tab/>
        <w:t>c)</w:t>
        <w:tab/>
        <w:t>Etching with open – loop regeneration</w:t>
      </w:r>
      <w:r>
        <w:rPr>
          <w:rFonts w:cs="Arial" w:ascii="Arial" w:hAnsi="Arial"/>
        </w:rPr>
        <w:t xml:space="preserve">. 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</w:t>
        <w:tab/>
        <w:t xml:space="preserve">a) </w:t>
        <w:tab/>
        <w:t>Explain the principles of cascade controller tuning.</w:t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b) </w:t>
        <w:tab/>
        <w:t xml:space="preserve">State the fundamental difference feed forward and conventional feed back </w:t>
        <w:tab/>
        <w:tab/>
        <w:tab/>
        <w:t xml:space="preserve">control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c) </w:t>
        <w:tab/>
        <w:t xml:space="preserve">Why is a process model required for feed forward controller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~ ~ ~ ~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9:29:00Z</dcterms:created>
  <dc:creator>DE</dc:creator>
  <dc:description/>
  <dc:language>en-US</dc:language>
  <cp:lastModifiedBy>DE</cp:lastModifiedBy>
  <dcterms:modified xsi:type="dcterms:W3CDTF">2003-05-22T09:31:00Z</dcterms:modified>
  <cp:revision>2</cp:revision>
  <dc:subject/>
  <dc:title/>
</cp:coreProperties>
</file>